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Heading1"/>
        <w:spacing w:lineRule="auto" w:line="240" w:before="0" w:after="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Heading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体检复检申请书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考生姓名：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身份证号：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准考证号：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体检编号：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参加了“</w:t>
      </w:r>
      <w:r>
        <w:rPr>
          <w:rFonts w:eastAsia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洛阳市市直事业单位公开招聘工作人员体检”，结果显示“不合格”。现申请复检，确认体检是否合格，所需费用自理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承诺将按照通知规定的时间到达指定地点参加“复检”，若逾期未到，视为自动放弃“复检”，体检结果将以“不合格”对待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32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申请人、承诺人：</w:t>
      </w:r>
    </w:p>
    <w:p>
      <w:pPr>
        <w:pStyle w:val="Normal"/>
        <w:ind w:firstLine="32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</w:p>
    <w:p>
      <w:pPr>
        <w:pStyle w:val="Normal"/>
        <w:ind w:firstLine="48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年    月 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55:00Z</dcterms:created>
  <dc:creator>Administrator</dc:creator>
  <dc:description/>
  <cp:keywords/>
  <dc:language>en-US</dc:language>
  <cp:lastModifiedBy>PC</cp:lastModifiedBy>
  <dcterms:modified xsi:type="dcterms:W3CDTF">2023-08-24T03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958119C12416C9DD8002FA0CE3187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