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洛龙区公开招聘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教师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专业目录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CESI仿宋-GB2312;仿宋" w:hAnsi="CESI仿宋-GB2312;仿宋" w:eastAsia="CESI仿宋-GB2312;仿宋" w:cs="CESI仿宋-GB2312;仿宋"/>
          <w:b/>
          <w:b/>
          <w:bCs/>
          <w:kern w:val="0"/>
          <w:sz w:val="32"/>
          <w:szCs w:val="32"/>
          <w:lang w:eastAsia="zh-CN"/>
        </w:rPr>
      </w:pPr>
      <w:r>
        <w:rPr>
          <w:rFonts w:eastAsia="CESI仿宋-GB2312;仿宋" w:cs="CESI仿宋-GB2312;仿宋" w:ascii="CESI仿宋-GB2312;仿宋" w:hAnsi="CESI仿宋-GB2312;仿宋"/>
          <w:b/>
          <w:bCs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32"/>
          <w:szCs w:val="32"/>
          <w:lang w:eastAsia="zh-CN"/>
        </w:rPr>
      </w:pPr>
      <w:r>
        <w:rPr>
          <w:rFonts w:eastAsia="CESI仿宋-GB2312;仿宋" w:cs="CESI仿宋-GB2312;仿宋" w:ascii="CESI仿宋-GB2312;仿宋" w:hAnsi="CESI仿宋-GB2312;仿宋"/>
          <w:b w:val="false"/>
          <w:bCs w:val="false"/>
          <w:kern w:val="0"/>
          <w:sz w:val="32"/>
          <w:szCs w:val="32"/>
          <w:lang w:val="en-US" w:eastAsia="zh-CN"/>
        </w:rPr>
        <w:t>1.</w:t>
      </w:r>
      <w:r>
        <w:rPr>
          <w:rFonts w:ascii="CESI仿宋-GB2312;仿宋" w:hAnsi="CESI仿宋-GB2312;仿宋" w:cs="CESI仿宋-GB2312;仿宋" w:eastAsia="CESI仿宋-GB2312;仿宋"/>
          <w:b w:val="false"/>
          <w:bCs w:val="false"/>
          <w:kern w:val="0"/>
          <w:sz w:val="32"/>
          <w:szCs w:val="32"/>
        </w:rPr>
        <w:t>语文</w:t>
      </w:r>
      <w:r>
        <w:rPr>
          <w:rFonts w:ascii="CESI仿宋-GB2312;仿宋" w:hAnsi="CESI仿宋-GB2312;仿宋" w:cs="CESI仿宋-GB2312;仿宋" w:eastAsia="CESI仿宋-GB2312;仿宋"/>
          <w:b w:val="false"/>
          <w:bCs w:val="false"/>
          <w:kern w:val="0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中国语言文学类（不含中国少数民族语言文学、手语翻译）、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中国语言文学（一级学科）（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不含中国少数民族语言文学）、汉语国际教育、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课程与教学论（语文）、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学科教学（语文）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 w:val="false"/>
          <w:kern w:val="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数学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sz w:val="32"/>
          <w:szCs w:val="32"/>
          <w:u w:val="none"/>
          <w:lang w:val="en-US" w:eastAsia="zh-CN"/>
        </w:rPr>
        <w:t>数学类、数学（一级学科）、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学科教学（数学）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、课程与教学论（数学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 w:val="false"/>
          <w:kern w:val="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英语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val="en-US" w:eastAsia="zh-CN"/>
        </w:rPr>
        <w:t>英语、翻译（英语）、商务英语、英语语言文学、外国语言学及应用语言学（英语）、翻译学（英语）、英语笔译、英语口译、学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科教学（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英语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）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、课程与教学论（英语）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 w:val="false"/>
          <w:kern w:val="0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val="en-US" w:eastAsia="zh-CN"/>
        </w:rPr>
        <w:t>信息技术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sz w:val="32"/>
          <w:szCs w:val="32"/>
          <w:u w:val="none"/>
          <w:lang w:val="en-US" w:eastAsia="zh-CN"/>
        </w:rPr>
        <w:t>计算机类、计算机科学与技术（一级学科）、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val="en-US" w:eastAsia="zh-CN"/>
        </w:rPr>
        <w:t>计算机技术、软件工程、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教育技术学、现代教育技术、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val="en-US" w:eastAsia="zh-CN"/>
        </w:rPr>
        <w:t>科学与技术教育、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信息技术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  <w:lang w:eastAsia="zh-CN" w:bidi="ar"/>
        </w:rPr>
      </w:pPr>
      <w:r>
        <w:rPr>
          <w:rFonts w:eastAsia="仿宋" w:cs="仿宋" w:ascii="仿宋" w:hAnsi="仿宋"/>
          <w:b w:val="false"/>
          <w:bCs w:val="false"/>
          <w:kern w:val="0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val="en-US" w:eastAsia="zh-CN"/>
        </w:rPr>
        <w:t>道德与法治：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bidi="ar"/>
        </w:rPr>
        <w:t>哲学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eastAsia="zh-CN" w:bidi="ar"/>
        </w:rPr>
        <w:t>、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政治学类、马克思主义理论类、马克思主义哲学、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bidi="ar"/>
        </w:rPr>
        <w:t>中国哲学、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政治学（一级学科）、马克思主义理论（一级学科）、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bidi="ar"/>
        </w:rPr>
        <w:t>马克思主义民族理论与政策、学科教学（思政）、课程与教学论（思政）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eastAsia="zh-CN" w:bidi="ar"/>
        </w:rPr>
        <w:t>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  <w:lang w:eastAsia="zh-CN" w:bidi="ar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6.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地理：地理科学类 、地理学（一级学科）、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bidi="ar"/>
        </w:rPr>
        <w:t>学科教学（地理）、课程与教学论（地理）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eastAsia="zh-CN" w:bidi="ar"/>
        </w:rPr>
        <w:t>。</w:t>
      </w:r>
    </w:p>
    <w:p>
      <w:pPr>
        <w:pStyle w:val="Heading2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  <w:lang w:eastAsia="zh-CN" w:bidi="ar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7.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化学：化学类 、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bidi="ar"/>
        </w:rPr>
        <w:t>化学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eastAsia="zh-CN" w:bidi="ar"/>
        </w:rPr>
        <w:t>（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一级学科）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bidi="ar"/>
        </w:rPr>
        <w:t>、学科教学（化学）、课程与教学论（化学）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eastAsia="zh-CN" w:bidi="ar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  <w:lang w:eastAsia="zh-CN" w:bidi="ar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8.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历史：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bidi="ar"/>
        </w:rPr>
        <w:t>历史学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类、历史学（一级学科）、考古学、中国史（一级学科）、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bidi="ar"/>
        </w:rPr>
        <w:t>世界史、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文物与博物馆（一级学科）、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bidi="ar"/>
        </w:rPr>
        <w:t>学科教学（历史）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eastAsia="zh-CN" w:bidi="ar"/>
        </w:rPr>
        <w:t>、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bidi="ar"/>
        </w:rPr>
        <w:t>课程与教学论（历史）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eastAsia="zh-CN" w:bidi="ar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9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科学：不限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  <w:lang w:eastAsia="zh-CN" w:bidi="ar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0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体育：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bidi="ar"/>
        </w:rPr>
        <w:t>体育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学类、体育学（一级学科）、体育（一级学科）、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bidi="ar"/>
        </w:rPr>
        <w:t>学科教学（体育）、课程与教学论（体育）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11.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音乐：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音乐与舞蹈学类（不含航空服务艺术与管理）、音乐与舞蹈学（一级学科）、音乐、舞蹈、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</w:rPr>
        <w:t>学科教学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</w:rPr>
        <w:t>(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</w:rPr>
        <w:t>音乐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</w:rPr>
        <w:t>)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</w:rPr>
        <w:t>、课程与教学论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</w:rPr>
        <w:t>(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</w:rPr>
        <w:t>音乐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</w:rPr>
        <w:t>)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12.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美术：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美术学类、设计学类、美术学、设计艺术学、美术、艺术设计、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eastAsia="zh-CN"/>
        </w:rPr>
        <w:t>学科教学（美术）、课程与教学论（美术）。</w:t>
      </w:r>
    </w:p>
    <w:p>
      <w:pPr>
        <w:sectPr>
          <w:footerReference w:type="default" r:id="rId2"/>
          <w:type w:val="nextPage"/>
          <w:pgSz w:orient="landscape" w:w="11906" w:h="16838"/>
          <w:pgMar w:left="1587" w:right="1587" w:gutter="0" w:header="0" w:top="2098" w:footer="992" w:bottom="1984"/>
          <w:pgNumType w:fmt="decimal"/>
          <w:formProt w:val="false"/>
          <w:textDirection w:val="lrTb"/>
          <w:docGrid w:type="lines" w:linePitch="579" w:charSpace="0"/>
        </w:sectPr>
        <w:pStyle w:val="Normal"/>
        <w:ind w:firstLine="640"/>
        <w:rPr>
          <w:b w:val="false"/>
          <w:b w:val="false"/>
          <w:bCs w:val="false"/>
          <w:lang w:val="en-US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13.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特殊教育：特殊教育、教育康复学、特殊教育学。（报考洛龙区培智学校的考生参照特殊教育的专业要求）</w:t>
      </w:r>
    </w:p>
    <w:p>
      <w:pPr>
        <w:pStyle w:val="Normal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sectPr>
      <w:headerReference w:type="default" r:id="rId3"/>
      <w:footerReference w:type="default" r:id="rId4"/>
      <w:type w:val="nextPage"/>
      <w:pgSz w:orient="landscape" w:w="11906" w:h="16838"/>
      <w:pgMar w:left="1587" w:right="1587" w:gutter="0" w:header="851" w:top="2098" w:footer="992" w:bottom="198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CESI仿宋-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0"/>
        <w:szCs w:val="30"/>
      </w:rPr>
    </w:pPr>
    <w:r>
      <w:rPr>
        <w:sz w:val="30"/>
        <w:szCs w:val="30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429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30"/>
        <w:szCs w:val="30"/>
      </w:rPr>
    </w:pPr>
    <w:r>
      <w:rPr>
        <w:sz w:val="30"/>
        <w:szCs w:val="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41">
    <w:name w:val="font41"/>
    <w:basedOn w:val="Style13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ind w:hanging="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1T15:33:00Z</dcterms:created>
  <dc:creator>FtpDown</dc:creator>
  <dc:description/>
  <dc:language>en-US</dc:language>
  <cp:lastModifiedBy>Administrator</cp:lastModifiedBy>
  <cp:lastPrinted>2023-06-13T11:20:00Z</cp:lastPrinted>
  <dcterms:modified xsi:type="dcterms:W3CDTF">2023-06-13T08:02:05Z</dcterms:modified>
  <cp:revision>37</cp:revision>
  <dc:subject/>
  <dc:title>赴师范院校直接招录市直学校教师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E07B540C774A39B66B05B8B0A37F85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